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69"/>
        <w:gridCol w:w="1441"/>
        <w:gridCol w:w="4410"/>
        <w:gridCol w:w="1304"/>
        <w:gridCol w:w="357"/>
        <w:gridCol w:w="905"/>
        <w:gridCol w:w="418"/>
        <w:gridCol w:w="1371"/>
      </w:tblGrid>
      <w:tr>
        <w:trPr>
          <w:trHeight w:val="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21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Shenjat për plotëpjestim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ormat 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486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i dijnë shenjat për plotëpjesëtueshmërinë me 2, 3, 4, 5, 8, 9, 10 dhe 25 </w:t>
                  </w:r>
                </w:p>
              </w:tc>
            </w:tr>
          </w:tbl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n shenjat per pjestim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607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nëpërmjet të detyrave vijnë në përfundime në lidhje m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otëpjesëtueshmërinë m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, 3, 4, 5, 8, 9, 10 dhe 25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</w:tblGrid>
            <w:tr>
              <w:trPr>
                <w:trHeight w:val="93" w:hRule="atLeast"/>
              </w:trPr>
              <w:tc>
                <w:tcPr>
                  <w:tcW w:w="20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- Faqe 32 dhe 33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231F20"/>
              </w:rPr>
              <w:t>Vendos, analizon dhe e përmirson hipotezen (sypozimin),sqaron dhe arsyeton metoda,rezonon, shfrytezon strategji  ose me gojë sjell përfundime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kur nje numer eahte I plotepjestueshem  me 2,4,3,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cs="Calibri"/>
              </w:rPr>
              <w:t xml:space="preserve">Jepni nxënësve komplet të letrave me numra që tregojnë zgjedhje të më shumë shumzuesve, tek dhe çift. </w:t>
            </w:r>
            <w:r>
              <w:rPr>
                <w:rFonts w:cs="Calibri"/>
                <w:spacing w:val="1"/>
              </w:rPr>
              <w:t xml:space="preserve"> Kërkoni nga nxënësit ti rradhisin në grupe</w:t>
            </w:r>
            <w:r>
              <w:rPr>
                <w:rFonts w:cs="Calibri"/>
              </w:rPr>
              <w:t>. Diskutoni për vendimet e nxënësve dhe pajtohuni për numrat që përgjigjen në kriterin e tyre të zgjedhur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</w:tblGrid>
            <w:tr>
              <w:trPr>
                <w:trHeight w:val="93" w:hRule="atLeast"/>
              </w:trPr>
              <w:tc>
                <w:tcPr>
                  <w:tcW w:w="20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24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te zgjidh detyra me plotepjesti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Jepni nx</w:t>
            </w:r>
            <w:r>
              <w:rPr>
                <w:rFonts w:cs="MS Mincho;ＭＳ 明朝"/>
              </w:rPr>
              <w:t>ӓnësve diagram të Venit dhe diagram të Kerolit</w:t>
            </w:r>
            <w:r>
              <w:rPr>
                <w:rFonts w:cs="Calibri"/>
              </w:rPr>
              <w:t>. Në grupe, ata zhvillojnë rradhitje me rend,me shënim të diagramit me shenja ‘tek’,’çift’,’shumfish I …’ dhe sjellje të vendimit për numrat që do të rradhiten. Grupin tjetër e zgjidh rradhitës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, detyrat 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agram et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69"/>
        <w:gridCol w:w="1441"/>
        <w:gridCol w:w="4410"/>
        <w:gridCol w:w="1094"/>
        <w:gridCol w:w="567"/>
        <w:gridCol w:w="905"/>
        <w:gridCol w:w="655"/>
        <w:gridCol w:w="1134"/>
      </w:tblGrid>
      <w:tr>
        <w:trPr>
          <w:trHeight w:val="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;Arial" w:hAnsi="Arial;Arial" w:cs="Arial;Arial"/>
                <w:b/>
                <w:b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22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Numrat e thjeshtë dhe të përb</w:t>
            </w:r>
            <w:r>
              <w:rPr>
                <w:rFonts w:eastAsia="Calibri" w:cs="Arial;Arial" w:ascii="Arial;Arial" w:hAnsi="Arial;Arial"/>
                <w:b/>
                <w:color w:val="000000"/>
                <w:sz w:val="24"/>
                <w:szCs w:val="24"/>
                <w:lang w:eastAsia="ja-JP"/>
              </w:rPr>
              <w:t>ë</w:t>
            </w:r>
            <w:r>
              <w:rPr>
                <w:rFonts w:eastAsia="Calibri" w:cs="Arial;Arial" w:ascii="Arial;Arial" w:hAnsi="Arial;Arial"/>
                <w:b/>
                <w:color w:val="000000"/>
                <w:sz w:val="24"/>
                <w:szCs w:val="24"/>
                <w:lang w:val="sq-AL" w:eastAsia="ja-JP"/>
              </w:rPr>
              <w:t>r</w:t>
            </w:r>
            <w:r>
              <w:rPr>
                <w:rFonts w:eastAsia="Calibri" w:cs="Arial;Arial" w:ascii="Arial;Arial" w:hAnsi="Arial;Arial"/>
                <w:b/>
                <w:color w:val="000000"/>
                <w:sz w:val="24"/>
                <w:szCs w:val="24"/>
                <w:lang w:val="sq-AL" w:eastAsia="ja-JP"/>
              </w:rPr>
              <w:t>ë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ormat 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nizimit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227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bërthen numër dyshifror në shumëzu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n numrat e thjeshte dhe të përbërë.</w:t>
            </w:r>
            <w:r>
              <w:rPr/>
              <w:t>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1239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e përfundojnë aktivitetin me tabelë të shpuar nga tema 1 për numrat 11, 23, dhe 7. Diskutoni çka është e vaçantë për këto numra. Ata janë të pjestueshëm vetëm me 1 dhe me vetvehten dhe janë numra të thjeshtë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</w:tblGrid>
            <w:tr>
              <w:trPr>
                <w:trHeight w:val="214" w:hRule="atLeast"/>
              </w:trPr>
              <w:tc>
                <w:tcPr>
                  <w:tcW w:w="20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- Faqe 8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52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613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 din numrat e thjeshtë deri 20 dhe mund ti caktojë të gjithë numrat e thjeshtë më të vogël se 100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hpreh numrat e perbere si prodhim I numrave te thjesh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1872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e përdorin njohurinë e tyre për shumëzuesit që të identifikojnë të gjithë numrat e thjeshtë deri 20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e përdorin ‘Rrjetën e Eratostenit’ që ti gjejnë të gjithë numrat e thjeshtë deri 100. Duke perdorur ngjyra të ndryshme për secilin shumëfish, i hijezojnë të gjitha shumëfishat e 2, pastaj shumëfishat e 3, pas shumëfishat e 4 etj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3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0"/>
            </w:tblGrid>
            <w:tr>
              <w:trPr>
                <w:trHeight w:val="352" w:hRule="atLeast"/>
              </w:trPr>
              <w:tc>
                <w:tcPr>
                  <w:tcW w:w="325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аbela me hapje ku vehen gjilpëra të larme dhe gjilpëra ose letra me një madhësi të njejt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1244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hfrytëzon listë dhe tabelë për zgjidhje sistematike të problemit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Vendos, analizon dhe e përmirëson hipotezën (sypozimin), sqaron dhe arsyeton metoda, rezonon, shfrytëzon strategji ose me gojë sjell përfundim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shkruaj si fuq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479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s kini shumfisha për hijëzim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?Çka mund të thoni për numrat që ngelin të pahijezuar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2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</w:tblGrid>
            <w:tr>
              <w:trPr>
                <w:trHeight w:val="858" w:hRule="atLeast"/>
              </w:trPr>
              <w:tc>
                <w:tcPr>
                  <w:tcW w:w="2645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аbela 100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gjyra të drurit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Sfida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ita e Eratostenit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( Sieve of Eratosthen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</w:tblGrid>
            <w:tr>
              <w:trPr>
                <w:trHeight w:val="100" w:hRule="atLeast"/>
              </w:trPr>
              <w:tc>
                <w:tcPr>
                  <w:tcW w:w="2408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ttp://nrich.maths.org/752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, detyrat 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agram etj.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10"/>
        <w:gridCol w:w="1300"/>
        <w:gridCol w:w="4370"/>
        <w:gridCol w:w="851"/>
        <w:gridCol w:w="1755"/>
        <w:gridCol w:w="418"/>
        <w:gridCol w:w="1371"/>
      </w:tblGrid>
      <w:tr>
        <w:trPr>
          <w:trHeight w:val="2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23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Shumëfishat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nizimit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</w:tblGrid>
            <w:tr>
              <w:trPr>
                <w:trHeight w:val="353" w:hRule="atLeast"/>
              </w:trPr>
              <w:tc>
                <w:tcPr>
                  <w:tcW w:w="420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ërcakton shumëfish të përbashkët shembull. Për 4 dhe 5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n numrat cedhte shumefishi.</w:t>
            </w:r>
            <w:r>
              <w:rPr/>
              <w:t>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>
                <w:trHeight w:val="1492" w:hRule="atLeast"/>
              </w:trPr>
              <w:tc>
                <w:tcPr>
                  <w:tcW w:w="437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uani lojë me numërim. Nxënësit numrojnë nga 1 si paralele duke zbatuar procedura për shumëfisha të ndryshëm: kërkesë për shumëfisha të 4, kercim në shumëfisha për 5. Çka do të ndodhë për 20? Pse? A do të ketë edhe numra tjerë të cileve do tu ndodhë e njejta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</w:tblGrid>
            <w:tr>
              <w:trPr>
                <w:trHeight w:val="93" w:hRule="atLeast"/>
              </w:trPr>
              <w:tc>
                <w:tcPr>
                  <w:tcW w:w="1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- Faqe 83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864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ndos, analizon dhe e përmirëson hipotezën (sypozimin), sqaron dhe arsyeton metoda, rezonon, shfrytëezon strategji ose me gojë sjell përfundim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shumfishat e numrav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2379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jtoni nxënësit në çka mendohet me shumëfishin’. Sqaroni se shumëfishat që janë të përbashkët për dy ose më shumë numra quhen shumëfisha të përbashkët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 xml:space="preserve">Shumëfisha të 2 janë 2, 4, 6, 8, 10, 12, 14, 16, 18 …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 xml:space="preserve">Shumëfisha të 3 janë 3, 6, 9, 12, 15, 18 …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 xml:space="preserve">Shumëfisha të përbashkët të 2 dhe 3 janë 6, 12, 18 ..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3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1"/>
            </w:tblGrid>
            <w:tr>
              <w:trPr>
                <w:trHeight w:val="876" w:hRule="atLeast"/>
              </w:trPr>
              <w:tc>
                <w:tcPr>
                  <w:tcW w:w="308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ojë me shumëzues dhe shumëfish http://nrich.maths.org/5468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</w:tblGrid>
            <w:tr>
              <w:trPr>
                <w:trHeight w:val="358" w:hRule="atLeast"/>
              </w:trPr>
              <w:tc>
                <w:tcPr>
                  <w:tcW w:w="420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hfrytëzon lista dhe tabela për zgjidhje sistematike të problemi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ërkoni nga nxënësit të gjejnë shumëfishat e perbashkët të 4 dhe 6 etj.</w:t>
            </w:r>
          </w:p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226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humëfishin më të vogël të përbashkët të 4 dhe 6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______, detyrat _______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Shumzim,shumefish, Diagram et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69"/>
        <w:gridCol w:w="1441"/>
        <w:gridCol w:w="4410"/>
        <w:gridCol w:w="1304"/>
        <w:gridCol w:w="357"/>
        <w:gridCol w:w="905"/>
        <w:gridCol w:w="418"/>
        <w:gridCol w:w="1371"/>
      </w:tblGrid>
      <w:tr>
        <w:trPr>
          <w:trHeight w:val="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24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Detyra me shumëfishat dhe sh.v.p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ormat 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484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duhet ti dijnë shumëfishat e numrave si dhe shumëfishin më të vogël të përbashkë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n numrat tek dhe cift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733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t punojnë në zgjidhje të problemeve tekstuale duke i përfshi edhe ato me shumëzues (faktorë) të cilët u janë dhënë në kartelë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9"/>
            </w:tblGrid>
            <w:tr>
              <w:trPr>
                <w:trHeight w:val="732" w:hRule="atLeast"/>
              </w:trPr>
              <w:tc>
                <w:tcPr>
                  <w:tcW w:w="3349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etra që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egojnë probleme me fjalë duke i përfshi edhe ato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;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të cilat i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akojnë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humëzuesve (faktorë) dhe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;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humëfishë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ista të mëdha letr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gjitëse najllo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i /selotejp 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Turkish Arial;Turkish Arial"/>
                <w:color w:val="000000"/>
                <w:lang w:val="sq-AL" w:eastAsia="sq-AL"/>
              </w:rPr>
              <w:t>Sjell përfundime për informata të reja nga informatat ekzistuese dhe e kupton ndikimin të cilin e kanë disa informata ndaj të tjerav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shumfishat e numrav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860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hembull.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Sara planifikon aheng. Ajo blen shkopinj në komplete prej 12 dhe gota në komplete prej 10. Ajo blen numër te njejtë gotash dhe shkopinj. Sa ka blerë?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535" w:right="-20" w:hanging="35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5"/>
            </w:tblGrid>
            <w:tr>
              <w:trPr>
                <w:trHeight w:val="856" w:hRule="atLeast"/>
              </w:trPr>
              <w:tc>
                <w:tcPr>
                  <w:tcW w:w="3355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Sfida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umërim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hëmbëzorësh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;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(Counting Cogs)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ttp://nrich.maths.org/6966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s i dhembëz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rëve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Cogs environment)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ttp://nrich.maths.org/4775&amp;part=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in te 0peroje me shumefisha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Përsëritni strategjinë e shumëzimit me 20 dhe përshtatje, duke kërkuar nga nxënësit ti sqarojnë strategjitë e shumëzimit me 19 dhe 21. Filloni me shumëzim të numrave njëshifrorë dhe pastaj vazhdoni me numra dyshifror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, detyrat 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humzim,shumefi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Diagram etj.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69"/>
        <w:gridCol w:w="1441"/>
        <w:gridCol w:w="4410"/>
        <w:gridCol w:w="1304"/>
        <w:gridCol w:w="357"/>
        <w:gridCol w:w="905"/>
        <w:gridCol w:w="418"/>
        <w:gridCol w:w="1371"/>
      </w:tblGrid>
      <w:tr>
        <w:trPr>
          <w:trHeight w:val="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Fillimi i javës:E_______,____,____,________.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25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 xml:space="preserve"> Pjesëtuesit,pjestuesit e thjeshtë dhe p.m.p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ormat 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1877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xënësi duhet ti din pjesëtuesit e numrit, pjesëtuesit e përbashkët të numrave si dhe Pjesëtuesin më të madh të përbashkët të numrave (PMP)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jesëton numër dyshifrorë me njëshifrorë, duke përfshi edhe pjesëtim me mbetje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ogjikisht analizon dhe zgjidh probleme me numra dhe renditëse matematikor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Din  pjestuesit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0"/>
            </w:tblGrid>
            <w:tr>
              <w:trPr>
                <w:trHeight w:val="1239" w:hRule="atLeast"/>
              </w:trPr>
              <w:tc>
                <w:tcPr>
                  <w:tcW w:w="437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Symbol;Symbol" w:ascii="Symbol;Symbol" w:hAnsi="Symbol;Symbol"/>
                      <w:color w:val="000000"/>
                    </w:rPr>
                    <w:t>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emonstroni pjestim si përfundim, shembull. Sa shumë 5-she ekzistojnë në numër të dhënë. Përdorni diagram ose njehsore të tregoni si funksionon kjo dhe cila është mbetja, shembull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16 ÷ 3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a 3-she ka në 16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Turkish Arial" w:ascii="Turkish Arial;Turkish Arial" w:hAnsi="Turkish Arial;Turkish Arial"/>
                <w:b/>
                <w:color w:val="000000"/>
                <w:sz w:val="20"/>
                <w:lang w:val="sq-AL" w:eastAsia="sq-AL"/>
              </w:rPr>
              <w:t>Libër - Faqe 89</w:t>
            </w:r>
          </w:p>
          <w:p>
            <w:pPr>
              <w:pStyle w:val="Normal"/>
              <w:spacing w:lineRule="auto" w:line="240"/>
              <w:ind w:right="-2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7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tbl>
            <w:tblPr>
              <w:tblW w:w="4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1"/>
            </w:tblGrid>
            <w:tr>
              <w:trPr>
                <w:trHeight w:val="485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ndos, analizon dhe e përmirëson hipotezën (sypozimin), sqaron dhe arsyeton metoda, rezonon, 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061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hfrytëzon strategji ose me gojë sjell përfundim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pjestuesit e thjesh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35" w:right="-20" w:hanging="35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168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0" w:hanging="0"/>
              <w:rPr>
                <w:rFonts w:cs="Calibri"/>
                <w:sz w:val="20"/>
              </w:rPr>
            </w:pPr>
            <w:r>
              <w:rPr>
                <w:rFonts w:cs="Turkish Arial;Turkish Arial" w:ascii="Turkish Arial;Turkish Arial" w:hAnsi="Turkish Arial;Turkish Arial"/>
                <w:b/>
                <w:color w:val="000000"/>
                <w:sz w:val="20"/>
                <w:lang w:val="sq-AL" w:eastAsia="sq-AL"/>
              </w:rPr>
              <w:t>Libër - Faqe 89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caktoje p.m.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</w:tblGrid>
            <w:tr>
              <w:trPr>
                <w:trHeight w:val="2378" w:hRule="atLeast"/>
              </w:trPr>
              <w:tc>
                <w:tcPr>
                  <w:tcW w:w="42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ërkoni nga nxënësit të hulumtojnë numrin 59. Cila është mbetja kur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59 pjesëtohet me 5? (4) </w:t>
                  </w:r>
                  <w:r>
                    <w:rPr>
                      <w:sz w:val="22"/>
                      <w:szCs w:val="22"/>
                    </w:rPr>
                    <w:t xml:space="preserve">Cila është mbetja kur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59 pеsëtohet me 4? (3) me 3? (2) me 2? (1). A mund të gjeni numrin më të vogël me veti që kur të pjesëtohet me ndonjë nga numërat prej 2 deri 10 mbetja është çdoherë për 1 më e vogël se numri me të cilin është pjesëtuar ai numër?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Sqaroni procesin në të cilin keni kaluar,dhe tregoni arsyet për atë që e përfundua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Calibri"/>
              </w:rPr>
              <w:t>Paraqitje vizuele të shumëzimit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, detyrat 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Pjestues,pjestues te thjeshte,p.m.p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urkish Arial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MS Mincho;ＭＳ 明朝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3:00Z</dcterms:created>
  <dc:creator>User</dc:creator>
  <dc:description/>
  <cp:keywords/>
  <dc:language>en-US</dc:language>
  <cp:lastModifiedBy>User</cp:lastModifiedBy>
  <dcterms:modified xsi:type="dcterms:W3CDTF">2015-10-12T17:58:00Z</dcterms:modified>
  <cp:revision>34</cp:revision>
  <dc:subject/>
  <dc:title/>
</cp:coreProperties>
</file>